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34</w:t>
      </w:r>
    </w:p>
    <w:p>
      <w:pPr>
        <w:pStyle w:val="Normal"/>
        <w:rPr>
          <w:sz w:val="28"/>
          <w:szCs w:val="28"/>
        </w:rPr>
      </w:pPr>
      <w:r>
        <w:rPr>
          <w:sz w:val="28"/>
          <w:szCs w:val="28"/>
        </w:rPr>
      </w:r>
    </w:p>
    <w:p>
      <w:pPr>
        <w:pStyle w:val="Normal"/>
        <w:rPr/>
      </w:pPr>
      <w:r>
        <w:rPr>
          <w:sz w:val="28"/>
          <w:szCs w:val="28"/>
        </w:rPr>
        <w:t xml:space="preserve">Not too long ago, I was talking to my cousin’s husband. We’re really close friends.  We’ve been good friends since before I started dating my husband.  I think the mutual attraction has always been there. This one day we were talking and I knew he felt something. </w:t>
      </w:r>
      <w:r>
        <w:rPr>
          <w:iCs/>
          <w:sz w:val="28"/>
          <w:szCs w:val="28"/>
        </w:rPr>
        <w:t xml:space="preserve">I think </w:t>
      </w:r>
      <w:r>
        <w:rPr>
          <w:sz w:val="28"/>
          <w:szCs w:val="28"/>
        </w:rPr>
        <w:t xml:space="preserve">that was the only time I ever felt tempted to do anything wrong with him.  I didn’t go through with it.  The temptation was there, but I didn’t let it pull me in. That’s not the right thing to do.  It’s family and a friendship you’ve built for years.  It was kind of weird.  It was like we knew it was there, and we were both like, “Oh my god, what are we doing?”  How stupid.  It’s so funny because we still have a mutual respect for each other and I think we would have lost that if we’d gotten involved.  That was the only time I’ve ever been tempted in my life to do something that would hurt not just me, but a lot of people involved, and that’s just wrong.  You don’t hurt people that way.  You just don’t.  I would not want to put that on anybody.  I think that the decision that we made was right.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43:00Z</dcterms:created>
  <dc:creator>Subject Account</dc:creator>
  <dc:description/>
  <cp:keywords/>
  <dc:language>en-US</dc:language>
  <cp:lastModifiedBy>Subject Account</cp:lastModifiedBy>
  <dcterms:modified xsi:type="dcterms:W3CDTF">2005-07-15T04:43:00Z</dcterms:modified>
  <cp:revision>1</cp:revision>
  <dc:subject/>
  <dc:title>Memory 5934</dc:title>
</cp:coreProperties>
</file>